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45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账号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注册身份证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游戏名称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角色信息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所在服务器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账号操作</w:t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00330</wp:posOffset>
                      </wp:positionV>
                      <wp:extent cx="296545" cy="2476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6pt;margin-top:7.9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屏蔽账号、限制帐号登陆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47955</wp:posOffset>
                      </wp:positionV>
                      <wp:extent cx="296545" cy="2476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85pt;margin-top:11.65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解除监护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zhangdy</cp:lastModifiedBy>
  <cp:lastPrinted>2007-05-30T16:01:00Z</cp:lastPrinted>
  <dcterms:modified xsi:type="dcterms:W3CDTF">2016-12-05T07:14:00Z</dcterms:modified>
  <cp:revision>22</cp:revision>
  <dc:subject/>
  <dc:title>我们的服务宣言：</dc:title>
</cp:coreProperties>
</file>